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103" w:leader="none"/>
        </w:tabs>
        <w:ind w:right="185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Διάβασε τις παρακάτω προτάσεις και συμπλήρωσε τις λέξει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5103" w:leader="none"/>
        </w:tabs>
        <w:ind w:left="567" w:right="185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Μ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 _</w:t>
      </w:r>
      <w:r>
        <w:rPr>
          <w:rFonts w:cs="Times New Roman" w:ascii="Times New Roman" w:hAnsi="Times New Roman"/>
          <w:b/>
          <w:sz w:val="28"/>
          <w:szCs w:val="28"/>
        </w:rPr>
        <w:t>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__ __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5103" w:leader="none"/>
        </w:tabs>
        <w:ind w:left="567" w:right="185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__ __ __ __ __ __ __ __ 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5103" w:leader="none"/>
        </w:tabs>
        <w:ind w:left="567" w:right="185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Ε</w:t>
      </w:r>
      <w:r>
        <w:rPr>
          <w:rFonts w:cs="Times New Roman" w:ascii="Times New Roman" w:hAnsi="Times New Roman"/>
          <w:b/>
          <w:sz w:val="28"/>
          <w:szCs w:val="28"/>
        </w:rPr>
        <w:t xml:space="preserve"> 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 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 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 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 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 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_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>_ 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5103" w:leader="none"/>
        </w:tabs>
        <w:ind w:left="567" w:right="185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_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>_ 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 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 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 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 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>_ 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 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5103" w:leader="none"/>
        </w:tabs>
        <w:ind w:left="567" w:right="185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Η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_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>_ 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_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_ __ __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_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>_ 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 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5103" w:leader="none"/>
        </w:tabs>
        <w:ind w:left="567" w:right="185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Β</w:t>
      </w:r>
      <w:r>
        <w:rPr>
          <w:rFonts w:cs="Times New Roman" w:ascii="Times New Roman" w:hAnsi="Times New Roman"/>
          <w:b/>
          <w:sz w:val="28"/>
          <w:szCs w:val="28"/>
        </w:rPr>
        <w:t xml:space="preserve"> 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 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_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_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>_ 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5103" w:leader="none"/>
        </w:tabs>
        <w:ind w:left="567" w:right="185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Α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>_ 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>_ 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 _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>_ 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 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_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>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5103" w:leader="none"/>
        </w:tabs>
        <w:ind w:left="567" w:right="185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_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>_ 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_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_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_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_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>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5103" w:leader="none"/>
        </w:tabs>
        <w:ind w:left="567" w:right="185" w:hanging="425"/>
        <w:rPr/>
      </w:pPr>
      <w:r>
        <w:rPr>
          <w:b/>
          <w:sz w:val="28"/>
          <w:szCs w:val="28"/>
        </w:rPr>
        <w:t>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_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>_ 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_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_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_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>_ 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>_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κάποιον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5103" w:leader="none"/>
        </w:tabs>
        <w:ind w:left="567" w:right="185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Λ</w:t>
      </w:r>
      <w:r>
        <w:rPr>
          <w:rFonts w:cs="Times New Roman" w:ascii="Times New Roman" w:hAnsi="Times New Roman"/>
          <w:b/>
          <w:sz w:val="28"/>
          <w:szCs w:val="28"/>
        </w:rPr>
        <w:t xml:space="preserve"> 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 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 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 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 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 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 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5103" w:leader="none"/>
        </w:tabs>
        <w:ind w:left="567" w:right="185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Π</w:t>
      </w:r>
      <w:r>
        <w:rPr>
          <w:rFonts w:cs="Times New Roman" w:ascii="Times New Roman" w:hAnsi="Times New Roman"/>
          <w:b/>
          <w:sz w:val="28"/>
          <w:szCs w:val="28"/>
        </w:rPr>
        <w:t xml:space="preserve"> 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 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 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 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 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 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 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 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 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</w:t>
      </w:r>
    </w:p>
    <w:p>
      <w:pPr>
        <w:pStyle w:val="Normal"/>
        <w:tabs>
          <w:tab w:val="clear" w:pos="709"/>
          <w:tab w:val="left" w:pos="567" w:leader="none"/>
          <w:tab w:val="left" w:pos="5103" w:leader="none"/>
        </w:tabs>
        <w:ind w:left="567" w:right="185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67" w:leader="none"/>
          <w:tab w:val="left" w:pos="5103" w:leader="none"/>
        </w:tabs>
        <w:spacing w:lineRule="auto" w:line="240"/>
        <w:ind w:left="567" w:right="185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Όταν θέλεις να υποστηρίξεις κάποιον που έχει εκφοβηθεί, μπορείς να του πεις: «δεν είσαι ……»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67" w:leader="none"/>
          <w:tab w:val="left" w:pos="5103" w:leader="none"/>
        </w:tabs>
        <w:spacing w:lineRule="auto" w:line="240"/>
        <w:ind w:left="567" w:right="185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Αυτή μπορεί να τη προσφέρει </w:t>
      </w:r>
      <w:r>
        <w:rPr>
          <w:b/>
          <w:sz w:val="28"/>
          <w:szCs w:val="28"/>
        </w:rPr>
        <w:t>κάποιος σε ένα πρόσωπο το οποίο έχει εκφ</w:t>
      </w:r>
      <w:r>
        <w:rPr>
          <w:rFonts w:cs="Times New Roman" w:ascii="Times New Roman" w:hAnsi="Times New Roman"/>
          <w:b/>
          <w:sz w:val="28"/>
          <w:szCs w:val="28"/>
        </w:rPr>
        <w:t>οβιστεί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67" w:leader="none"/>
          <w:tab w:val="left" w:pos="5103" w:leader="none"/>
        </w:tabs>
        <w:spacing w:lineRule="auto" w:line="240"/>
        <w:ind w:left="567" w:right="185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Κάποιος, ο οποίος τρομοκρατεί ή πληγώνει αυτούς που είναι αδύναμοι ή ανυπεράσπιστοι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67" w:leader="none"/>
          <w:tab w:val="left" w:pos="5103" w:leader="none"/>
        </w:tabs>
        <w:spacing w:lineRule="auto" w:line="240"/>
        <w:ind w:left="567" w:right="185" w:hanging="42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Μια κατάσταση όπου </w:t>
      </w:r>
      <w:r>
        <w:rPr>
          <w:b/>
          <w:sz w:val="28"/>
          <w:szCs w:val="28"/>
        </w:rPr>
        <w:t>κάποιος σκόπιμα ενοχλεί, βασανίζει ή στεναχωρεί κάποιον άλλον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67" w:leader="none"/>
          <w:tab w:val="left" w:pos="5103" w:leader="none"/>
        </w:tabs>
        <w:spacing w:lineRule="auto" w:line="240"/>
        <w:ind w:left="567" w:right="185" w:hanging="425"/>
        <w:rPr/>
      </w:pPr>
      <w:r>
        <w:rPr>
          <w:b/>
          <w:sz w:val="28"/>
          <w:szCs w:val="28"/>
        </w:rPr>
        <w:t xml:space="preserve">Ένας τύπος εκφοβισμού </w:t>
      </w:r>
      <w:r>
        <w:rPr>
          <w:rFonts w:cs="Times New Roman" w:ascii="Times New Roman" w:hAnsi="Times New Roman"/>
          <w:b/>
          <w:sz w:val="28"/>
          <w:szCs w:val="28"/>
        </w:rPr>
        <w:t xml:space="preserve">στον οποίο εμπλέκεται </w:t>
      </w:r>
      <w:r>
        <w:rPr>
          <w:b/>
          <w:sz w:val="28"/>
          <w:szCs w:val="28"/>
        </w:rPr>
        <w:t>το διαδίκτυο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67" w:leader="none"/>
          <w:tab w:val="left" w:pos="5103" w:leader="none"/>
        </w:tabs>
        <w:spacing w:lineRule="auto" w:line="240"/>
        <w:ind w:left="567" w:right="185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Τι μπορεί να προσφέρει</w:t>
      </w:r>
      <w:r>
        <w:rPr>
          <w:rFonts w:cs="Times New Roman" w:ascii="Times New Roman" w:hAnsi="Times New Roman"/>
          <w:b/>
          <w:sz w:val="28"/>
          <w:szCs w:val="28"/>
        </w:rPr>
        <w:t xml:space="preserve">ς σε κάποιον, εάν </w:t>
      </w:r>
      <w:r>
        <w:rPr>
          <w:b/>
          <w:sz w:val="28"/>
          <w:szCs w:val="28"/>
        </w:rPr>
        <w:t>δει</w:t>
      </w:r>
      <w:r>
        <w:rPr>
          <w:rFonts w:cs="Times New Roman" w:ascii="Times New Roman" w:hAnsi="Times New Roman"/>
          <w:b/>
          <w:sz w:val="28"/>
          <w:szCs w:val="28"/>
        </w:rPr>
        <w:t>ς</w:t>
      </w:r>
      <w:r>
        <w:rPr>
          <w:b/>
          <w:sz w:val="28"/>
          <w:szCs w:val="28"/>
        </w:rPr>
        <w:t xml:space="preserve"> πως δέχεται εκφοβισμό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67" w:leader="none"/>
          <w:tab w:val="left" w:pos="5103" w:leader="none"/>
        </w:tabs>
        <w:spacing w:lineRule="auto" w:line="240"/>
        <w:ind w:left="567" w:right="185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Μία μορφή εκφοβισμού </w:t>
      </w:r>
      <w:r>
        <w:rPr>
          <w:rFonts w:cs="Times New Roman" w:ascii="Times New Roman" w:hAnsi="Times New Roman"/>
          <w:b/>
          <w:sz w:val="28"/>
          <w:szCs w:val="28"/>
        </w:rPr>
        <w:t xml:space="preserve">που συμβαίνει σε κάποιον όταν τον αγνοούν.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67" w:leader="none"/>
          <w:tab w:val="left" w:pos="5103" w:leader="none"/>
        </w:tabs>
        <w:spacing w:lineRule="auto" w:line="240"/>
        <w:ind w:left="567" w:right="185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Μία μορφή εκφοβισμού που συμπεριλαμβάνει το χτύπημα ή το κλέψιμο πραγμάτων κάποιου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67" w:leader="none"/>
          <w:tab w:val="left" w:pos="5103" w:leader="none"/>
        </w:tabs>
        <w:spacing w:lineRule="auto" w:line="240"/>
        <w:ind w:left="567" w:right="185" w:hanging="42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Αυτό που πρέπει να κάνει κάποιος </w:t>
      </w:r>
      <w:r>
        <w:rPr>
          <w:b/>
          <w:sz w:val="28"/>
          <w:szCs w:val="28"/>
        </w:rPr>
        <w:t>εάν δεχτεί εκφοβισμό</w:t>
      </w:r>
      <w:r>
        <w:rPr>
          <w:rFonts w:cs="Times New Roman" w:ascii="Times New Roman" w:hAnsi="Times New Roman"/>
          <w:b/>
          <w:sz w:val="28"/>
          <w:szCs w:val="28"/>
        </w:rPr>
        <w:t xml:space="preserve"> (ρήμα)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67" w:leader="none"/>
          <w:tab w:val="left" w:pos="5103" w:leader="none"/>
        </w:tabs>
        <w:spacing w:lineRule="auto" w:line="240"/>
        <w:ind w:left="567" w:right="185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Μία μορφή εκφοβισμού που περιλαμβάνει τη διάδοση φημών για κάποιον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67" w:leader="none"/>
          <w:tab w:val="left" w:pos="5103" w:leader="none"/>
        </w:tabs>
        <w:spacing w:lineRule="auto" w:line="240"/>
        <w:ind w:left="567" w:right="185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</w:t>
      </w:r>
      <w:r>
        <w:rPr>
          <w:rFonts w:cs="Times New Roman" w:ascii="Times New Roman" w:hAnsi="Times New Roman"/>
          <w:b/>
          <w:sz w:val="28"/>
          <w:szCs w:val="28"/>
        </w:rPr>
        <w:t>ώ</w:t>
      </w:r>
      <w:r>
        <w:rPr>
          <w:b/>
          <w:sz w:val="28"/>
          <w:szCs w:val="28"/>
        </w:rPr>
        <w:t>ς νιώθει κάποιος ο οποίος δέχεται εκφοβισμό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567" w:leader="none"/>
          <w:tab w:val="left" w:pos="5103" w:leader="none"/>
        </w:tabs>
        <w:ind w:left="567" w:right="185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7"/>
      </w:tblGrid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 Μόνο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) Υποστήριξη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) Εκφοβιστή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>) Παρενόχληση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Ηλεκτρονικό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</w:rPr>
              <w:t>) Βοήθεια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</w:rPr>
              <w:t>) Αποκλεισμό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</w:rPr>
              <w:t>) Σωματικό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</w:rPr>
              <w:t>) Ενημερώνει κάποιον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</w:rPr>
              <w:t>) Λεκτικό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) Πληγωμένο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spacing w:before="0" w:after="200"/>
              <w:ind w:right="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 Μόνο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) Υποστήριξη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) Εκφοβιστή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>) Παρενόχληση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Ηλεκτρονικό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</w:rPr>
              <w:t>) Βοήθεια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</w:rPr>
              <w:t>) Αποκλεισμό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</w:rPr>
              <w:t>) Σωματικό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</w:rPr>
              <w:t>) Ενημερώνει κάποιον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</w:rPr>
              <w:t>) Λεκτικό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) Πληγωμένος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spacing w:before="0" w:after="200"/>
              <w:ind w:left="142" w:right="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5103" w:leader="none"/>
        </w:tabs>
        <w:ind w:left="567" w:right="185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7"/>
      </w:tblGrid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 Μόνο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) Υποστήριξη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) Εκφοβιστή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>) Παρενόχληση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Ηλεκτρονικό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</w:rPr>
              <w:t>) Βοήθεια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</w:rPr>
              <w:t>) Αποκλεισμό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</w:rPr>
              <w:t>) Σωματικό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</w:rPr>
              <w:t>) Ενημερώνει κάποιον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</w:rPr>
              <w:t>) Λεκτικό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) Πληγωμένο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spacing w:before="0" w:after="200"/>
              <w:ind w:right="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 Μόνο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) Υποστήριξη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) Εκφοβιστή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>) Παρενόχληση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Ηλεκτρονικό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</w:rPr>
              <w:t>) Βοήθεια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</w:rPr>
              <w:t>) Αποκλεισμό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</w:rPr>
              <w:t>) Σωματικό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</w:rPr>
              <w:t>) Ενημερώνει κάποιον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</w:rPr>
              <w:t>) Λεκτικό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03" w:leader="none"/>
              </w:tabs>
              <w:ind w:left="567" w:right="185" w:hanging="4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) Πληγωμένος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spacing w:before="0" w:after="200"/>
              <w:ind w:left="142" w:right="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5387" w:leader="none"/>
        </w:tabs>
        <w:spacing w:before="0" w:after="200"/>
        <w:ind w:left="567" w:right="185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848" w:gutter="0" w:header="0" w:top="709" w:footer="0" w:bottom="851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" w:cs=";Times New Roman"/>
      <w:color w:val="auto"/>
      <w:kern w:val="2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09:00Z</dcterms:created>
  <dc:creator>kathrin</dc:creator>
  <dc:description/>
  <cp:keywords/>
  <dc:language>en-US</dc:language>
  <cp:lastModifiedBy>user</cp:lastModifiedBy>
  <cp:lastPrinted>2011-11-23T18:55:00Z</cp:lastPrinted>
  <dcterms:modified xsi:type="dcterms:W3CDTF">2012-10-25T09:09:00Z</dcterms:modified>
  <cp:revision>2</cp:revision>
  <dc:subject/>
  <dc:title>ΜΕΤΑΦΡΑΣΗ ΣΤΑΥΡΟΛΕΞΟΥ – ΜΠΟΥΝΤΙΝΟΥ ΑΝΤΩΝΙΑ </dc:title>
</cp:coreProperties>
</file>