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2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3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4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 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6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7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8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9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/>
            </w:pPr>
            <w:r>
              <w:rPr>
                <w:b/>
                <w:sz w:val="28"/>
                <w:szCs w:val="28"/>
              </w:rPr>
              <w:t>10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right="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spacing w:before="0" w:after="200"/>
              <w:ind w:right="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before="0" w:after="200"/>
              <w:ind w:left="142" w:right="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spacing w:before="0" w:after="200"/>
              <w:ind w:right="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spacing w:before="0" w:after="200"/>
              <w:ind w:left="567" w:right="185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</w:tabs>
        <w:spacing w:before="0" w:after="200"/>
        <w:ind w:left="567" w:right="185" w:hanging="42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8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;Times New Roman"/>
      <w:color w:val="auto"/>
      <w:kern w:val="2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09:00Z</dcterms:created>
  <dc:creator>kathrin</dc:creator>
  <dc:description/>
  <cp:keywords/>
  <dc:language>en-US</dc:language>
  <cp:lastModifiedBy>user</cp:lastModifiedBy>
  <cp:lastPrinted>2012-10-25T12:10:00Z</cp:lastPrinted>
  <dcterms:modified xsi:type="dcterms:W3CDTF">2012-10-25T09:13:00Z</dcterms:modified>
  <cp:revision>3</cp:revision>
  <dc:subject/>
  <dc:title>ΜΕΤΑΦΡΑΣΗ ΣΤΑΥΡΟΛΕΞΟΥ – ΜΠΟΥΝΤΙΝΟΥ ΑΝΤΩΝΙΑ </dc:title>
</cp:coreProperties>
</file>