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αλημέρα σα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ι οδηγίες για την εκτύπωση έχουν ως εξή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Εκφοβιστής»: 1 σελίδα χ 250 φορές</w:t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Κάρτες Ρόλων»: 2 σελίδες χ 130 φορές</w:t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ΚΡΥΠΤΟΛΕΞΟ»: 2 σελίδες χ 500 φορές</w:t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Μάθημα Διεκδικητικότητας»: 1 σελίδα χ 500 φορές</w:t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Συμμετοχικοί Ρόλοι»: 1 σελίδα χ 130 φορές</w:t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ΣΤΑΥΡΟΛΕΞΟ»: 1 σελίδα χ 500 φορές</w:t>
      </w:r>
    </w:p>
    <w:p>
      <w:pPr>
        <w:pStyle w:val="Style15"/>
        <w:numPr>
          <w:ilvl w:val="0"/>
          <w:numId w:val="1"/>
        </w:numPr>
        <w:spacing w:lineRule="auto" w:line="480"/>
        <w:ind w:left="714" w:hanging="357"/>
        <w:rPr>
          <w:sz w:val="24"/>
          <w:szCs w:val="24"/>
        </w:rPr>
      </w:pPr>
      <w:r>
        <w:rPr>
          <w:sz w:val="24"/>
          <w:szCs w:val="24"/>
        </w:rPr>
        <w:t>Αρχείο «ΣΤΑΥΡΟΛΕΞΟ_ΑΠΑΝΤΗΣΕΙΣ» 1 σελίδα χ 130 φορές</w:t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Αρχείο «Τετράδιο_Μαθητή»: Αποτελείται από 15 σελίδες αλλά θα θέλαμε να έχουμε 2 σελίδες σε μία, οπότε υπολογίζουμε 8 σελίδες Α4 διπλωμένες στη μέση και συρραμένες κάθετα, στη μέση, σε οριζόντιο προσανατολισμό σελίδας. Επίσης θα θέλαμε η πρώτη σελίδα, το εξώφυλλο, να αποτελείται από χρωματιστό χαρτί. Θα σας φέρουμε δείγμα, καθώς και σε </w:t>
      </w:r>
      <w:r>
        <w:rPr>
          <w:sz w:val="24"/>
          <w:szCs w:val="24"/>
          <w:lang w:val="en-US"/>
        </w:rPr>
        <w:t xml:space="preserve">pdf </w:t>
      </w:r>
      <w:r>
        <w:rPr>
          <w:sz w:val="24"/>
          <w:szCs w:val="24"/>
        </w:rPr>
        <w:t>τη σελιδοποίηση εκτύπωσης που προτιμάμε. Υπολογίζουμε λοιπόν 1 τετράδιο ανά μαθητή, δηλ. 8 σελίδες χ 500 φορές.</w:t>
      </w:r>
    </w:p>
    <w:p>
      <w:pPr>
        <w:pStyle w:val="Style15"/>
        <w:spacing w:lineRule="auto" w:line="360"/>
        <w:ind w:left="7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Τέλος, υπάρχει και ένα σχέδιο που δεν το έχουμε σε ηλεκτρονική μορφή και θα σας το παραδώσουμε σε αντίγραφο 1 σελίδα χ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500 φορές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ΣΥΝΟΛΟ: 7.770 σελίδες (σε πρώτη φάση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7:00Z</dcterms:created>
  <dc:creator>user</dc:creator>
  <dc:description/>
  <cp:keywords/>
  <dc:language>en-US</dc:language>
  <cp:lastModifiedBy>user</cp:lastModifiedBy>
  <dcterms:modified xsi:type="dcterms:W3CDTF">2012-10-25T09:37:00Z</dcterms:modified>
  <cp:revision>4</cp:revision>
  <dc:subject/>
  <dc:title/>
</cp:coreProperties>
</file>