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 xml:space="preserve">Χρησιμοποιήστε αυτή τη σελίδα για να γράψετε την απάντηση στην ερώτηση: </w:t>
      </w:r>
    </w:p>
    <w:p>
      <w:pPr>
        <w:pStyle w:val="Normal"/>
        <w:autoSpaceDE w:val="false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sz w:val="32"/>
          <w:szCs w:val="32"/>
        </w:rPr>
        <w:t xml:space="preserve">Τι μπορεί να γίνει στο σχολείο από τους μαθητές / τους εκπαιδευτικούς / τους γονείς για να αλλάξει η συμπεριφορά αυτών που παρακολουθούν τα φαινόμενα του εκφοβισμού; 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32"/>
          <w:szCs w:val="32"/>
        </w:rPr>
      </w:pPr>
      <w:r>
        <w:rPr>
          <w:rFonts w:cs="Calibri,Bold" w:ascii="Calibri,Bold" w:hAnsi="Calibri,Bol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32"/>
          <w:szCs w:val="32"/>
        </w:rPr>
      </w:pPr>
      <w:r>
        <w:rPr>
          <w:rFonts w:cs="Calibri,Bold" w:ascii="Calibri,Bold" w:hAnsi="Calibri,Bold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Calibri">
    <w:altName w:val="Bold"/>
    <w:charset w:val="a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42:00Z</dcterms:created>
  <dc:creator>Ver</dc:creator>
  <dc:description/>
  <cp:keywords/>
  <dc:language>en-US</dc:language>
  <cp:lastModifiedBy>Ver</cp:lastModifiedBy>
  <cp:lastPrinted>2011-11-04T12:01:00Z</cp:lastPrinted>
  <dcterms:modified xsi:type="dcterms:W3CDTF">2011-11-04T10:04:00Z</dcterms:modified>
  <cp:revision>3</cp:revision>
  <dc:subject/>
  <dc:title>Χρησιμοποιήστε αυτή τη σελίδα για να γράψετε την απάντηση στην ερώτηση: </dc:title>
</cp:coreProperties>
</file>