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l-GR"/>
        </w:rPr>
      </w:pPr>
      <w:r>
        <w:rPr>
          <w:b/>
          <w:sz w:val="48"/>
          <w:szCs w:val="48"/>
          <w:lang w:val="el-GR"/>
        </w:rPr>
        <w:t>Κάρτες Ειδικών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ΟΔΗΓΙΕΣ</w:t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Τυπώστε τα ακόλουθα φύλλα σε σκληρό χαρτόνι </w:t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Κόψτε τα και διπλώστε τα στη μέση ώστε να αναγράφεται και στις δύο πλευρές ο ίδιος ρόλος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Κάθε πλευρά της κάρτας αναφέρει τον ρόλο του «ειδικού» τον οποίο κάθε μαθητής θα υποδυθεί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Βάλτε τους ρόλους «των ειδικών» σε ένα τραπέζι και πίσω από την κάθε καρτέλα τοποθετήστε τον μαθητές που θα υποδυθούν τους «ειδικούς»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sz w:val="48"/>
          <w:szCs w:val="48"/>
          <w:lang w:val="el-GR"/>
        </w:rPr>
      </w:pPr>
      <w:r>
        <w:rPr>
          <w:b/>
          <w:sz w:val="48"/>
          <w:szCs w:val="48"/>
          <w:lang w:val="el-GR"/>
        </w:rPr>
        <w:t>Κάρτες Ειδικών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ΟΔΗΓΙΕ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Τυπώστε τα ακόλουθα φύλλα σε σκληρό χαρτόνι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Κόψτε τα και διπλώστε τα στη μέση ώστε να αναγράφεται και στις δύο πλευρές ο ίδιος ρόλος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Κάθε πλευρά της κάρτας αναφέρει τον ρόλο του «ειδικού» τον οποίο κάθε μαθητής θα υποδυθεί </w:t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Βάλτε τους ρόλους «των ειδικών» σε ένα τραπέζι και πίσω από την κάθε καρτέλα τοποθετήστε τον μαθητές που θα υποδυθούν τους «ειδικούς» </w:t>
      </w:r>
      <w:r>
        <w:br w:type="page"/>
      </w:r>
    </w:p>
    <w:p>
      <w:pPr>
        <w:pStyle w:val="Normal"/>
        <w:spacing w:before="0" w:after="0"/>
        <w:rPr>
          <w:sz w:val="14"/>
          <w:szCs w:val="28"/>
          <w:lang w:val="el-GR"/>
        </w:rPr>
      </w:pPr>
      <w:r>
        <w:rPr>
          <w:sz w:val="14"/>
          <w:szCs w:val="28"/>
          <w:lang w:val="el-GR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5542" w:hRule="atLeast"/>
          <w:cantSplit w:val="true"/>
        </w:trPr>
        <w:tc>
          <w:tcPr>
            <w:tcW w:w="180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Ψυχολόγο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Ψυχολόγο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Διευθυντή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Διευθυντή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Μητέρα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Μητέρα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80"/>
                <w:szCs w:val="80"/>
                <w:lang w:val="el-GR"/>
              </w:rPr>
              <w:t>Συνομήλικο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80"/>
                <w:szCs w:val="80"/>
                <w:lang w:val="el-GR"/>
              </w:rPr>
              <w:t>Συνομήλικος</w:t>
            </w:r>
          </w:p>
        </w:tc>
      </w:tr>
      <w:tr>
        <w:trPr>
          <w:trHeight w:val="5235" w:hRule="atLeast"/>
          <w:cantSplit w:val="true"/>
        </w:trPr>
        <w:tc>
          <w:tcPr>
            <w:tcW w:w="180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Δικηγόρο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Δικηγόρο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Πατέρα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Πατέρα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  <w:lang w:val="el-GR"/>
              </w:rPr>
              <w:t>Ιερέα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  <w:lang w:val="el-GR"/>
              </w:rPr>
              <w:t>Ιερέα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Δικαστή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Δικαστής</w:t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5235" w:hRule="atLeast"/>
          <w:cantSplit w:val="true"/>
        </w:trPr>
        <w:tc>
          <w:tcPr>
            <w:tcW w:w="180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lang w:val="el-GR"/>
              </w:rPr>
              <w:t>Αστυνόμο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lang w:val="el-GR"/>
              </w:rPr>
              <w:t>Αστυνόμο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80"/>
                <w:szCs w:val="80"/>
                <w:lang w:val="el-GR"/>
              </w:rPr>
              <w:t>Καθηγήτρια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lang w:val="el-GR"/>
              </w:rPr>
              <w:t>Καθηγήτρια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80"/>
                <w:szCs w:val="80"/>
                <w:lang w:val="el-GR"/>
              </w:rPr>
              <w:t>Καθηγητή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  <w:lang w:val="el-GR"/>
              </w:rPr>
            </w:pPr>
            <w:r>
              <w:rPr>
                <w:b/>
                <w:sz w:val="80"/>
                <w:szCs w:val="80"/>
                <w:lang w:val="el-GR"/>
              </w:rPr>
              <w:t>Καθηγητή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Γιατρό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Γιατρός</w:t>
            </w:r>
          </w:p>
        </w:tc>
      </w:tr>
      <w:tr>
        <w:trPr>
          <w:trHeight w:val="6024" w:hRule="atLeast"/>
          <w:cantSplit w:val="true"/>
        </w:trPr>
        <w:tc>
          <w:tcPr>
            <w:tcW w:w="180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72"/>
                <w:szCs w:val="80"/>
                <w:lang w:val="el-GR"/>
              </w:rPr>
              <w:t>Ειδικός στο Διαδίκτυο</w:t>
            </w:r>
            <w:r>
              <w:rPr>
                <w:b/>
                <w:sz w:val="72"/>
                <w:szCs w:val="80"/>
              </w:rPr>
              <w:t xml:space="preserve"> Provider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72"/>
                <w:szCs w:val="72"/>
                <w:lang w:val="el-GR"/>
              </w:rPr>
              <w:t>Ειδικός στο Διαδίκτυο</w:t>
            </w:r>
            <w:r>
              <w:rPr>
                <w:b/>
                <w:sz w:val="72"/>
                <w:szCs w:val="72"/>
              </w:rPr>
              <w:t xml:space="preserve"> Provider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lang w:val="el-GR"/>
              </w:rPr>
              <w:t>Σχολικός Σύμβουλο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lang w:val="el-GR"/>
              </w:rPr>
              <w:t>Σχολικός Σύμβουλο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Πολιτικό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96"/>
                <w:szCs w:val="72"/>
                <w:lang w:val="el-GR"/>
              </w:rPr>
              <w:t>Πολιτικός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otted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  <w:lang w:val="el-GR"/>
              </w:rPr>
              <w:t>Δημοσιογράφος</w:t>
            </w:r>
          </w:p>
        </w:tc>
        <w:tc>
          <w:tcPr>
            <w:tcW w:w="1843" w:type="dxa"/>
            <w:tcBorders>
              <w:top w:val="dashed" w:sz="12" w:space="0" w:color="000000"/>
              <w:left w:val="dotted" w:sz="4" w:space="0" w:color="000000"/>
              <w:bottom w:val="dashed" w:sz="12" w:space="0" w:color="000000"/>
              <w:right w:val="dashed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96"/>
                <w:szCs w:val="72"/>
              </w:rPr>
            </w:pPr>
            <w:r>
              <w:rPr>
                <w:b/>
                <w:sz w:val="72"/>
                <w:szCs w:val="72"/>
                <w:lang w:val="el-GR"/>
              </w:rPr>
              <w:t>Δημοσιογράφ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n-AU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36:00Z</dcterms:created>
  <dc:creator>Grace</dc:creator>
  <dc:description/>
  <cp:keywords/>
  <dc:language>en-US</dc:language>
  <cp:lastModifiedBy>Ver</cp:lastModifiedBy>
  <cp:lastPrinted>2010-05-11T21:18:00Z</cp:lastPrinted>
  <dcterms:modified xsi:type="dcterms:W3CDTF">2011-11-15T07:36:00Z</dcterms:modified>
  <cp:revision>3</cp:revision>
  <dc:subject/>
  <dc:title>PANEL CARDS</dc:title>
</cp:coreProperties>
</file>