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7195</wp:posOffset>
                </wp:positionH>
                <wp:positionV relativeFrom="page">
                  <wp:posOffset>1898015</wp:posOffset>
                </wp:positionV>
                <wp:extent cx="6721475" cy="2523490"/>
                <wp:effectExtent l="635" t="6286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1560" cy="2523600"/>
                          <a:chOff x="0" y="0"/>
                          <a:chExt cx="6721560" cy="25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99" y="3775"/>
                                </a:moveTo>
                                <a:lnTo>
                                  <a:pt x="119" y="3754"/>
                                </a:lnTo>
                                <a:lnTo>
                                  <a:pt x="119" y="20"/>
                                </a:lnTo>
                                <a:lnTo>
                                  <a:pt x="10465" y="20"/>
                                </a:lnTo>
                                <a:lnTo>
                                  <a:pt x="10465" y="3754"/>
                                </a:lnTo>
                                <a:lnTo>
                                  <a:pt x="119" y="3754"/>
                                </a:lnTo>
                                <a:lnTo>
                                  <a:pt x="10485" y="3775"/>
                                </a:lnTo>
                                <a:lnTo>
                                  <a:pt x="10485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3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39" y="3835"/>
                                </a:moveTo>
                                <a:lnTo>
                                  <a:pt x="79" y="3795"/>
                                </a:lnTo>
                                <a:lnTo>
                                  <a:pt x="79" y="-20"/>
                                </a:lnTo>
                                <a:lnTo>
                                  <a:pt x="10504" y="-20"/>
                                </a:lnTo>
                                <a:lnTo>
                                  <a:pt x="10504" y="3795"/>
                                </a:lnTo>
                                <a:lnTo>
                                  <a:pt x="79" y="3795"/>
                                </a:lnTo>
                                <a:lnTo>
                                  <a:pt x="10545" y="3835"/>
                                </a:lnTo>
                                <a:lnTo>
                                  <a:pt x="10545" y="-60"/>
                                </a:lnTo>
                                <a:lnTo>
                                  <a:pt x="39" y="-60"/>
                                </a:lnTo>
                                <a:lnTo>
                                  <a:pt x="39" y="38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0" y="3874"/>
                                </a:moveTo>
                                <a:lnTo>
                                  <a:pt x="19" y="3855"/>
                                </a:lnTo>
                                <a:lnTo>
                                  <a:pt x="19" y="-80"/>
                                </a:lnTo>
                                <a:lnTo>
                                  <a:pt x="10564" y="-80"/>
                                </a:lnTo>
                                <a:lnTo>
                                  <a:pt x="10564" y="3855"/>
                                </a:lnTo>
                                <a:lnTo>
                                  <a:pt x="19" y="3855"/>
                                </a:lnTo>
                                <a:lnTo>
                                  <a:pt x="10585" y="3874"/>
                                </a:lnTo>
                                <a:lnTo>
                                  <a:pt x="10585" y="-99"/>
                                </a:lnTo>
                                <a:lnTo>
                                  <a:pt x="0" y="-99"/>
                                </a:lnTo>
                                <a:lnTo>
                                  <a:pt x="0" y="38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19" y="3855"/>
                                </a:moveTo>
                                <a:lnTo>
                                  <a:pt x="0" y="3874"/>
                                </a:lnTo>
                                <a:lnTo>
                                  <a:pt x="10585" y="3874"/>
                                </a:lnTo>
                                <a:lnTo>
                                  <a:pt x="19" y="3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79" y="3795"/>
                                </a:moveTo>
                                <a:lnTo>
                                  <a:pt x="39" y="3835"/>
                                </a:lnTo>
                                <a:lnTo>
                                  <a:pt x="10545" y="3835"/>
                                </a:lnTo>
                                <a:lnTo>
                                  <a:pt x="79" y="37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21560" cy="25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85" h="3974">
                                <a:moveTo>
                                  <a:pt x="119" y="3754"/>
                                </a:moveTo>
                                <a:lnTo>
                                  <a:pt x="99" y="3775"/>
                                </a:lnTo>
                                <a:lnTo>
                                  <a:pt x="10485" y="3775"/>
                                </a:lnTo>
                                <a:lnTo>
                                  <a:pt x="119" y="3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149.45pt;width:529.25pt;height:198.7pt" coordorigin="657,2989" coordsize="10585,3974">
                <v:shape id="shape_0" coordsize="10585,3974" path="m99,3775l119,3754l119,20l10465,20l10465,3754l119,3754l10485,3775l10485,0l99,0l99,3775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85,3974" path="m39,3835l79,3795l79,-20l10504,-20l10504,3795l79,3795l10545,3835l10545,-60l39,-60l39,3835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85,3974" path="m0,3874l19,3855l19,-80l10564,-80l10564,3855l19,3855l10585,3874l10585,-99l0,-99l0,3874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85,3974" path="m19,3855l0,3874l10585,3874l19,3855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85,3974" path="m79,3795l39,3835l10545,3835l79,3795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85,3974" path="m119,3754l99,3775l10485,3775l119,3754xe" fillcolor="black" stroked="f" o:allowincell="f" style="position:absolute;left:657;top:2989;width:10584;height:39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47675</wp:posOffset>
                </wp:positionH>
                <wp:positionV relativeFrom="page">
                  <wp:posOffset>9386570</wp:posOffset>
                </wp:positionV>
                <wp:extent cx="6659880" cy="70866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708840"/>
                          <a:chOff x="0" y="0"/>
                          <a:chExt cx="66600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5" h="1094">
                                <a:moveTo>
                                  <a:pt x="0" y="1093"/>
                                </a:moveTo>
                                <a:lnTo>
                                  <a:pt x="19" y="1074"/>
                                </a:lnTo>
                                <a:lnTo>
                                  <a:pt x="19" y="19"/>
                                </a:lnTo>
                                <a:lnTo>
                                  <a:pt x="10444" y="19"/>
                                </a:lnTo>
                                <a:lnTo>
                                  <a:pt x="10444" y="1074"/>
                                </a:lnTo>
                                <a:lnTo>
                                  <a:pt x="19" y="1074"/>
                                </a:lnTo>
                                <a:lnTo>
                                  <a:pt x="10465" y="1093"/>
                                </a:lnTo>
                                <a:lnTo>
                                  <a:pt x="104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660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5" h="20">
                                <a:moveTo>
                                  <a:pt x="19" y="0"/>
                                </a:moveTo>
                                <a:lnTo>
                                  <a:pt x="0" y="19"/>
                                </a:lnTo>
                                <a:lnTo>
                                  <a:pt x="10465" y="19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739.1pt;width:524.4pt;height:55.8pt" coordorigin="705,14782" coordsize="10488,1116">
                <v:shape id="shape_0" coordsize="10465,1094" path="m0,1093l19,1074l19,19l10444,19l10444,1074l19,1074l10465,1093l10465,0l0,0l0,1093xe" fillcolor="black" stroked="f" o:allowincell="f" style="position:absolute;left:705;top:14782;width:10487;height:11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65,20" path="m19,0l0,19l10465,19l19,0xe" fillcolor="black" stroked="f" o:allowincell="f" style="position:absolute;left:705;top:15878;width:10487;height: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359"/>
        <w:ind w:left="993" w:right="-99" w:hanging="0"/>
        <w:jc w:val="center"/>
        <w:rPr>
          <w:rFonts w:ascii="Comic Sans MS" w:hAnsi="Comic Sans MS" w:cs="Comic Sans MS"/>
          <w:sz w:val="119"/>
          <w:szCs w:val="119"/>
          <w:lang w:val="en-GB"/>
        </w:rPr>
      </w:pPr>
      <w:r>
        <w:rPr>
          <w:rFonts w:cs="Comic Sans MS" w:ascii="Comic Sans MS" w:hAnsi="Comic Sans MS"/>
          <w:position w:val="12"/>
          <w:sz w:val="119"/>
          <w:szCs w:val="119"/>
        </w:rPr>
        <w:t>Αντιμετωπίζω</w:t>
      </w:r>
      <w:r>
        <w:rPr>
          <w:rFonts w:cs="Comic Sans MS" w:ascii="Comic Sans MS" w:hAnsi="Comic Sans MS"/>
          <w:position w:val="12"/>
          <w:sz w:val="119"/>
          <w:szCs w:val="119"/>
          <w:lang w:val="en-GB"/>
        </w:rPr>
        <w:t xml:space="preserve"> </w:t>
      </w:r>
      <w:r>
        <w:rPr>
          <w:rFonts w:cs="Comic Sans MS" w:ascii="Comic Sans MS" w:hAnsi="Comic Sans MS"/>
          <w:position w:val="12"/>
          <w:sz w:val="119"/>
          <w:szCs w:val="119"/>
        </w:rPr>
        <w:t>τον</w:t>
      </w:r>
      <w:r>
        <w:rPr>
          <w:rFonts w:cs="Comic Sans MS" w:ascii="Comic Sans MS" w:hAnsi="Comic Sans MS"/>
          <w:position w:val="12"/>
          <w:sz w:val="119"/>
          <w:szCs w:val="119"/>
          <w:lang w:val="en-GB"/>
        </w:rPr>
        <w:t xml:space="preserve"> </w:t>
      </w:r>
      <w:r>
        <w:rPr>
          <w:rFonts w:cs="Comic Sans MS" w:ascii="Comic Sans MS" w:hAnsi="Comic Sans MS"/>
          <w:sz w:val="119"/>
          <w:szCs w:val="119"/>
        </w:rPr>
        <w:t>εκφοβισμό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Kristen ITC" w:hAnsi="Kristen ITC" w:cs="Kristen ITC"/>
          <w:sz w:val="22"/>
          <w:szCs w:val="22"/>
          <w:lang w:val="en-GB"/>
        </w:rPr>
      </w:pPr>
      <w:r>
        <w:rPr>
          <w:rFonts w:cs="Kristen ITC" w:ascii="Kristen ITC" w:hAnsi="Kristen ITC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Kristen ITC" w:hAnsi="Kristen ITC" w:cs="Kristen ITC"/>
          <w:sz w:val="20"/>
          <w:szCs w:val="20"/>
          <w:lang w:val="en-GB"/>
        </w:rPr>
      </w:pPr>
      <w:r>
        <w:rPr>
          <w:rFonts w:cs="Kristen ITC" w:ascii="Kristen ITC" w:hAnsi="Kristen ITC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cs="Kristen ITC"/>
          <w:sz w:val="20"/>
          <w:szCs w:val="20"/>
        </w:rPr>
      </w:pPr>
      <w:r>
        <w:rPr>
          <w:rFonts w:cs="Kristen IT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Kristen ITC" w:hAnsi="Kristen ITC" w:cs="Kristen ITC"/>
          <w:sz w:val="22"/>
          <w:szCs w:val="22"/>
          <w:lang w:val="en-GB"/>
        </w:rPr>
      </w:pPr>
      <w:r>
        <w:rPr>
          <w:rFonts w:cs="Kristen ITC" w:ascii="Kristen ITC" w:hAnsi="Kristen ITC"/>
          <w:sz w:val="22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ind w:left="3716" w:right="2169" w:hanging="0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Τετράδιο</w:t>
      </w:r>
    </w:p>
    <w:p>
      <w:pPr>
        <w:pStyle w:val="Normal"/>
        <w:widowControl w:val="false"/>
        <w:tabs>
          <w:tab w:val="clear" w:pos="720"/>
          <w:tab w:val="left" w:pos="8364" w:leader="none"/>
        </w:tabs>
        <w:autoSpaceDE w:val="false"/>
        <w:ind w:left="2977" w:right="1176" w:hanging="0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Μαθητή/τριας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Comic Sans MS" w:hAnsi="Comic Sans MS" w:cs="Comic Sans MS"/>
          <w:sz w:val="10"/>
          <w:szCs w:val="10"/>
          <w:lang w:val="en-GB"/>
        </w:rPr>
      </w:pPr>
      <w:r>
        <w:rPr>
          <w:rFonts w:cs="Comic Sans MS" w:ascii="Comic Sans MS" w:hAnsi="Comic Sans MS"/>
          <w:sz w:val="10"/>
          <w:szCs w:val="1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680" w:right="1680" w:gutter="0" w:header="0" w:top="158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1" w:after="0"/>
        <w:ind w:left="114" w:hanging="0"/>
        <w:rPr/>
      </w:pPr>
      <w:r>
        <w:rPr>
          <w:b/>
          <w:bCs/>
        </w:rPr>
        <w:t>ΟΝΟΜΑ</w:t>
      </w:r>
      <w:r>
        <w:rPr>
          <w:b/>
          <w:bCs/>
          <w:lang w:val="en-GB"/>
        </w:rPr>
        <w:t>:</w:t>
      </w:r>
    </w:p>
    <w:p>
      <w:pPr>
        <w:pStyle w:val="Normal"/>
        <w:widowControl w:val="false"/>
        <w:autoSpaceDE w:val="false"/>
        <w:spacing w:lineRule="exact" w:line="190" w:before="8" w:after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35800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4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68875</wp:posOffset>
                </wp:positionH>
                <wp:positionV relativeFrom="page">
                  <wp:posOffset>9591040</wp:posOffset>
                </wp:positionV>
                <wp:extent cx="15875" cy="38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" cy="330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3" t="-344" r="-633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pt;mso-wrap-distance-left:9.05pt;mso-wrap-distance-right:9.05pt;mso-wrap-distance-top:0pt;mso-wrap-distance-bottom:0pt;margin-top:755.2pt;mso-position-vertical-relative:page;margin-left:39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" cy="330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33" t="-344" r="-633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540" w:right="540" w:gutter="0" w:header="426" w:top="1500" w:footer="671" w:bottom="7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center"/>
      <w:rPr>
        <w:b/>
        <w:b/>
        <w:sz w:val="20"/>
        <w:szCs w:val="20"/>
      </w:rPr>
    </w:pPr>
    <w:r>
      <w:rPr>
        <w:rFonts w:cs="Comic Sans MS" w:ascii="Comic Sans MS" w:hAnsi="Comic Sans MS"/>
        <w:b/>
        <w:sz w:val="32"/>
        <w:szCs w:val="32"/>
      </w:rPr>
      <w:t>Μείνε Ήρεμος/η… Σκέψου Καθαρά…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70935</wp:posOffset>
              </wp:positionH>
              <wp:positionV relativeFrom="page">
                <wp:posOffset>10099040</wp:posOffset>
              </wp:positionV>
              <wp:extent cx="178435" cy="1530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05pt;mso-wrap-distance-left:9.05pt;mso-wrap-distance-right:9.05pt;mso-wrap-distance-top:0pt;mso-wrap-distance-bottom:0pt;margin-top:795.2pt;mso-position-vertical-relative:page;margin-left:28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exact" w:line="20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88080</wp:posOffset>
              </wp:positionH>
              <wp:positionV relativeFrom="page">
                <wp:posOffset>10127615</wp:posOffset>
              </wp:positionV>
              <wp:extent cx="178435" cy="1530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05pt;mso-wrap-distance-left:9.05pt;mso-wrap-distance-right:9.05pt;mso-wrap-distance-top:0pt;mso-wrap-distance-bottom:0pt;margin-top:797.45pt;mso-position-vertical-relative:page;margin-left:29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19:00Z</dcterms:created>
  <dc:creator>Flinders</dc:creator>
  <dc:description>Document was created by {applicationname}, version: {version}</dc:description>
  <cp:keywords/>
  <dc:language>en-US</dc:language>
  <cp:lastModifiedBy>Ver</cp:lastModifiedBy>
  <dcterms:modified xsi:type="dcterms:W3CDTF">2013-11-14T19:19:00Z</dcterms:modified>
  <cp:revision>2</cp:revision>
  <dc:subject/>
  <dc:title>Publication2</dc:title>
</cp:coreProperties>
</file>